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udbeni li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tomatološka poliklinika Zagreb, Perkovčeva 3, 10000 Zagre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NUDBENI LIST </w:t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edmet nabave: Antisemptici i dezinficijensi GRUPA 1-  ZA RUKE, POVRŠINE I INSTRUMENTE</w:t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447"/>
        <w:gridCol w:w="4309"/>
      </w:tblGrid>
      <w:tr>
        <w:trPr>
          <w:tblHeader w:val="true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broj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unjava PONUDITELJ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IV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JEDIŠTE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IB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ŽIRO-RAČU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NUDITELJ JE OBVEZNIK PLAĆANJA PDV</w:t>
              <w:noBreakHyphen/>
              <w:t>a  ( DA / NE 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E-POŠT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TAKT OSOB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TELEFO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FAKS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BEZ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ZNOS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S PDV</w:t>
              <w:noBreakHyphen/>
              <w:t>o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K VALJANOSTI PONUDE (NE KRAĆI OD 90 DANA OD ISTEKA ROKA ZA DOSTAVU PONUDA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I POTPIS PONUD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OMENE pri ispunjavanju ponudbenog list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ko ponuditelj nije u sustavu poreza na dodanu vrijednost, u ponudbenom listu, na mjesto predviđeno za upis cijene ponude s PDV</w:t>
        <w:noBreakHyphen/>
        <w:t>om upisuje se isti iznos kao kao što je upisan na mjestu predviđenom za upis cijene ponude bez PDV</w:t>
        <w:noBreakHyphen/>
        <w:t>a, a mjesto predviđeno za upis iznosa PDV</w:t>
        <w:noBreakHyphen/>
        <w:t xml:space="preserve">a ostavlja se praz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U Zagrebu  </w:t>
      </w:r>
      <w:r>
        <w:rPr>
          <w:sz w:val="22"/>
          <w:szCs w:val="22"/>
          <w:u w:val="single"/>
        </w:rPr>
        <w:t>_________.</w:t>
      </w:r>
      <w:r>
        <w:rPr>
          <w:sz w:val="22"/>
          <w:szCs w:val="22"/>
        </w:rPr>
        <w:t xml:space="preserve"> 2025. godin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nuditelj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tpis i žig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nermala">
    <w:name w:val="baner_mala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autoSpaceDE w:val="false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10:00Z</dcterms:created>
  <dc:creator>Maša Morić</dc:creator>
  <dc:description/>
  <cp:keywords/>
  <dc:language>en-US</dc:language>
  <cp:lastModifiedBy>Zrinka Sever</cp:lastModifiedBy>
  <cp:lastPrinted>2022-06-24T09:08:00Z</cp:lastPrinted>
  <dcterms:modified xsi:type="dcterms:W3CDTF">2025-05-14T08:02:00Z</dcterms:modified>
  <cp:revision>28</cp:revision>
  <dc:subject/>
  <dc:title>dokumentacija za nadmetanje računa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8-106323</vt:lpwstr>
  </property>
  <property fmtid="{D5CDD505-2E9C-101B-9397-08002B2CF9AE}" pid="3" name="_dlc_DocIdItemGuid">
    <vt:lpwstr>a2d478a5-960a-4656-ac2b-ef8ff06c77be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8-106323, K4N3N4ZP7ZMV-8-106323</vt:lpwstr>
  </property>
</Properties>
</file>